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015"/>
        <w:gridCol w:w="2015"/>
        <w:gridCol w:w="2016"/>
        <w:gridCol w:w="2015"/>
        <w:gridCol w:w="2018"/>
        <w:gridCol w:w="3945"/>
      </w:tblGrid>
      <w:tr>
        <w:trPr>
          <w:tblHeader w:val="true"/>
          <w:trHeight w:val="46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36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学时） 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br/>
              <w:t>J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李锐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学时） 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br/>
              <w:t>J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李锐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 用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6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-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软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物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力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数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体育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法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马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马发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马中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思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近现代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党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工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动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-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禹港航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禹水力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禹水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禹水电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禹水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大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海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农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农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农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地理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测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地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社会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行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社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土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外语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专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题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法学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社会学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马原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马发史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马中化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思政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近现代史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党建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体育学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外语言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管科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工商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行管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社保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土资</w:t>
            </w: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地理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气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海科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动力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农水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农环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软工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农资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禹水文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禹水力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禹水工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禹水电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大禹港航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地理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测绘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地资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动力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电气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物理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力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农水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农环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大禹水力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大禹水工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大禹水电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大禹水文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大禹港航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地理</w:t>
            </w: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农水</w:t>
            </w: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农环</w:t>
            </w: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农资</w:t>
            </w: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软工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动力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电气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地理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测绘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动力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电气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农水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农环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农资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地资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测绘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力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大气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海科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专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题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用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李宁、刘兴平、李舍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 用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6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曹天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曹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龚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3F305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晶 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2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丁娟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数值分析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时）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张学莹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01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王旭辉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高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B11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专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题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用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李宁、刘兴平、李舍梅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周 （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顾冉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 xml:space="preserve">  高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B111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张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2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曹天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曹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龚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J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晶 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博导讲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2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用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8-9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数值分析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5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用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101  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高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B1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专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 用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5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B1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弹性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王磊 励学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江宁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jwk1</dc:creator>
  <dc:description/>
  <dc:language>en-US</dc:language>
  <cp:lastModifiedBy>宋家斌</cp:lastModifiedBy>
  <cp:lastPrinted>2025-07-11T23:52:00Z</cp:lastPrinted>
  <dcterms:modified xsi:type="dcterms:W3CDTF">2025-08-20T08:2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jQ1NzU0NDkifQ==</vt:lpwstr>
  </property>
</Properties>
</file>