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28"/>
          <w:bCs/>
          <w:rFonts w:eastAsia="仿宋_GB2312" w:ascii="仿宋_GB2312" w:hAnsi="仿宋_GB2312"/>
        </w:rPr>
        <w:instrText xml:space="preserve">ADDIN CNKISM.UserStyle_x0001_</w:instrText>
      </w:r>
      <w:r>
        <w:rPr>
          <w:rFonts w:eastAsia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b/>
          <w:bCs/>
          <w:sz w:val="28"/>
          <w:szCs w:val="28"/>
        </w:rPr>
      </w:r>
      <w:r>
        <w:rPr>
          <w:rFonts w:eastAsia="仿宋_GB2312" w:ascii="仿宋_GB2312" w:hAnsi="仿宋_GB2312"/>
          <w:b/>
          <w:bCs/>
          <w:sz w:val="28"/>
          <w:szCs w:val="28"/>
        </w:rPr>
      </w:r>
      <w:r>
        <w:rPr>
          <w:sz w:val="28"/>
          <w:b/>
          <w:szCs w:val="28"/>
          <w:bCs/>
          <w:rFonts w:eastAsia="仿宋_GB2312" w:ascii="仿宋_GB2312" w:hAnsi="仿宋_GB2312"/>
        </w:rPr>
        <w:fldChar w:fldCharType="end"/>
      </w:r>
      <w:r>
        <w:rPr/>
        <w:t>各学院联系人</w:t>
      </w:r>
    </w:p>
    <w:tbl>
      <w:tblPr>
        <w:tblW w:w="9450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950"/>
        <w:gridCol w:w="2070"/>
        <w:gridCol w:w="3255"/>
      </w:tblGrid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办公电话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邮箱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文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林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7363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0227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电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力群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25-83786933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uliqun6.2@163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港航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廖芳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8660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928293412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土木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倩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378718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85728948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环境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扈雅璐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378073130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气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庆君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0312396@qq.com</w:t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秦少玲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qsl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力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爽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9099406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60528557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孙梦雅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smy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工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健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100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72763376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电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1969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949089853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信息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艳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77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071762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久付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7944021@qq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能源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王磊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8519526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lei.wang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材料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蒋旦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519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519536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1091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海洋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赖颖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7202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435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0117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理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雷一帆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215378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20067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范舒文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86640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lx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商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李素芬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216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sx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那晓红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naxh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管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绍芬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8638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ggyjxms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学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陈文琪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8737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chenwenqi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马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曹岩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189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m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外语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罗曼璐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wyybm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体育系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思辰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9441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10633@hhu.edu.com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禹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魏尧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8099208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dyyjxms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海里尔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青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58091862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230019@hhu.edu.cn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国重点实验室、长江院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张开鑫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25-83772097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happy@hhu.edu.cn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43:00Z</dcterms:created>
  <dc:creator>徐琴</dc:creator>
  <dc:description/>
  <cp:keywords/>
  <dc:language>en-US</dc:language>
  <cp:lastModifiedBy>高娇容</cp:lastModifiedBy>
  <dcterms:modified xsi:type="dcterms:W3CDTF">2025-03-20T06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E6B18369D4C279105DFA1F5026A0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E0MmM2ZjZjZWNhMTQxMjRkOGU3NDcyZWE5ZWQ2NmYiLCJ1c2VySWQiOiI3NzY4NTI5OTIifQ==</vt:lpwstr>
  </property>
  <property fmtid="{D5CDD505-2E9C-101B-9397-08002B2CF9AE}" pid="5" name="commondata">
    <vt:lpwstr>commondata</vt:lpwstr>
  </property>
</Properties>
</file>